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bslib.pyth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apbsli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_SWI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MG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_Calc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BEpa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c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ctor(com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co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size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m_rank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me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ct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me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V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pm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m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pm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NOsh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_cal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g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G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em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EM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b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PBEparm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l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NOs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NO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get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Osh_cal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name(thee,i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elec2calc(thee,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rintWhat(thee,i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ctor2(thee,rank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dtor(t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_parseFile(the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a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grid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pmg(args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mgp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b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atomforcelist(max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array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class Atom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For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olecules(nosh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elMaps(nosh,dielXMap,dielYMap,dielZ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KappaMaps(nosh,kap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rgeMaps(nosh,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BEPARM(pbep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GPARM(mgparm,real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G(i,nosh,mgparm,pbeparm,realCenter,pbe,alist,dielXMap,dielYMap,dielZMap,kappaMap,chargeMap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MG(nosh,pbe,pmgp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MG(nosh,pmg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tMG(nosh,mg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MG(nosh,icalc,pmg,nenergy,totEnergy,qfEnergy,qmEnergy,diel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energyMG(nosh,icalc,pmg,nenergy,np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nerg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G(mem,nosh,pbeparm,mgparm,pmg,nforce,atomForce,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orce(mem,nosh,nforce,atom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data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atMG(rank,nosh,pbeparm,p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ergy(com,nosh,totEnergy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orce(com,nosh,nforce,atomForce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i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