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sz w:val="32"/>
          <w:szCs w:val="32"/>
        </w:rPr>
      </w:pPr>
      <w:r>
        <w:rPr>
          <w:rFonts w:eastAsia="Arial" w:cs="Arial" w:ascii="Arial" w:hAnsi="Arial"/>
          <w:b/>
          <w:bCs/>
          <w:sz w:val="32"/>
          <w:szCs w:val="32"/>
        </w:rPr>
        <w:t xml:space="preserve">3. </w:t>
      </w:r>
      <w:r>
        <w:rPr>
          <w:b/>
          <w:bCs/>
          <w:sz w:val="32"/>
          <w:szCs w:val="32"/>
        </w:rPr>
        <w:t>Examples of Small Molecule Refinements with SHELX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sz w:val="32"/>
          <w:szCs w:val="32"/>
        </w:rPr>
      </w:pPr>
      <w:r>
        <w:rPr>
          <w:sz w:val="32"/>
          <w:szCs w:val="3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Two test structures supplied with the SHELXL-97 are intended to provide a good illustration of routine small moiety structure refinement. The output discussed here should not differ significantly from that of the test jobs, except that it has been abbreviated and there may be differences in the last decimal place caused by rounding erro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b/>
          <w:b/>
          <w:bCs/>
        </w:rPr>
      </w:pPr>
      <w:r>
        <w:rPr>
          <w:rFonts w:eastAsia="Arial" w:cs="Arial" w:ascii="Arial" w:hAnsi="Arial"/>
          <w:b/>
          <w:bCs/>
        </w:rPr>
        <w:t>3.1 First example (ags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b/>
        <w:tab/>
        <w:tab/>
        <w:tab/>
      </w:r>
      <w:r>
        <w:rPr>
          <w:rFonts w:eastAsia="Arial" w:cs="Arial" w:ascii="Arial" w:hAnsi="Arial"/>
        </w:rPr>
        <w:object w:dxaOrig="4393" w:dyaOrig="4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65pt;height:208.9pt" filled="f" o:ole="">
            <v:imagedata r:id="rId3" o:title=""/>
          </v:shape>
          <o:OLEObject Type="Embed" ProgID="" ShapeID="ole_rId2" DrawAspect="Content" ObjectID="_964483059" r:id="rId2"/>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first example (provided as the files </w:t>
      </w:r>
      <w:r>
        <w:rPr>
          <w:rFonts w:eastAsia="Arial" w:cs="Arial" w:ascii="Arial" w:hAnsi="Arial"/>
          <w:i/>
          <w:iCs/>
        </w:rPr>
        <w:t>ags4.ins</w:t>
      </w:r>
      <w:r>
        <w:rPr>
          <w:rFonts w:eastAsia="Arial" w:cs="Arial" w:ascii="Arial" w:hAnsi="Arial"/>
        </w:rPr>
        <w:t xml:space="preserve"> and </w:t>
      </w:r>
      <w:r>
        <w:rPr>
          <w:rFonts w:eastAsia="Arial" w:cs="Arial" w:ascii="Arial" w:hAnsi="Arial"/>
          <w:i/>
          <w:iCs/>
        </w:rPr>
        <w:t>ags4.hkl</w:t>
      </w:r>
      <w:r>
        <w:rPr>
          <w:rFonts w:eastAsia="Arial" w:cs="Arial" w:ascii="Arial" w:hAnsi="Arial"/>
        </w:rPr>
        <w:t>) is the final refinement job for the polymeric inorganic structure Ag(NCSSSSCN)</w:t>
      </w:r>
      <w:r>
        <w:rPr>
          <w:rFonts w:eastAsia="Arial" w:cs="Arial" w:ascii="Arial" w:hAnsi="Arial"/>
          <w:position w:val="-6"/>
        </w:rPr>
        <w:t>2</w:t>
      </w:r>
      <w:r>
        <w:rPr>
          <w:rFonts w:eastAsia="Arial" w:cs="Arial" w:ascii="Arial" w:hAnsi="Arial"/>
        </w:rPr>
        <w:t xml:space="preserve"> AsF</w:t>
      </w:r>
      <w:r>
        <w:rPr>
          <w:rFonts w:eastAsia="Arial" w:cs="Arial" w:ascii="Arial" w:hAnsi="Arial"/>
          <w:position w:val="-6"/>
        </w:rPr>
        <w:t>6</w:t>
      </w:r>
      <w:r>
        <w:rPr>
          <w:rFonts w:eastAsia="Arial" w:cs="Arial" w:ascii="Arial" w:hAnsi="Arial"/>
        </w:rPr>
        <w:t>, determined by Roesky, Gries, Schimkowiak &amp; Jones (1986).  Each ligand bridges two Ag</w:t>
      </w:r>
      <w:r>
        <w:rPr>
          <w:rFonts w:eastAsia="Arial" w:cs="Arial" w:ascii="Arial" w:hAnsi="Arial"/>
          <w:position w:val="10"/>
        </w:rPr>
        <w:t>+</w:t>
      </w:r>
      <w:r>
        <w:rPr>
          <w:rFonts w:eastAsia="Arial" w:cs="Arial" w:ascii="Arial" w:hAnsi="Arial"/>
        </w:rPr>
        <w:t xml:space="preserve"> ions so each silver is tetrahedrally coordinated by four nitrogen atoms.  The silver, arsenic and one of the fluorine atoms lie on special positions.  Normally the four unique heavy atoms (from Patterson interpretation using SHELXS) would have been refined isotropically first and the remaining atoms found in a difference synthesis, and possibly an intermediate job would have been performed with the heavy atoms anisotropic and the light atoms isotropic.  For test purposes we shall simply input the atomic coordinates which assumes isotropic U's of 0.05 for all atoms.  In this job all atoms are to be made anisotropic (ANIS).  We shall further assume that a previous job has recommended the weighting scheme used here (WGHT) and shown that one reflection is to be suppressed in the refinement because it is clearly erroneous (OMI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first 9 instructions (TITL...UNIT) are the same for any SHELXS and SHELXL job for this structure and define the cell dimensions, symmetry and contents.  The SHELXTL program XPREP can be used to generate these instructions automatically for any space group etc. SHELXL knows the scattering factors for the first 94 neutral atoms in the Periodic Table.  Ten least-squares cycles are to be performed, and the ACTA instruction ensures that the CIF files </w:t>
      </w:r>
      <w:r>
        <w:rPr>
          <w:rFonts w:eastAsia="Arial" w:cs="Arial" w:ascii="Arial" w:hAnsi="Arial"/>
          <w:i/>
          <w:iCs/>
        </w:rPr>
        <w:t>ags4.cif</w:t>
      </w:r>
      <w:r>
        <w:rPr>
          <w:rFonts w:eastAsia="Arial" w:cs="Arial" w:ascii="Arial" w:hAnsi="Arial"/>
        </w:rPr>
        <w:t xml:space="preserve"> and </w:t>
      </w:r>
      <w:r>
        <w:rPr>
          <w:rFonts w:eastAsia="Arial" w:cs="Arial" w:ascii="Arial" w:hAnsi="Arial"/>
          <w:i/>
          <w:iCs/>
        </w:rPr>
        <w:t>ags4.fcf</w:t>
      </w:r>
      <w:r>
        <w:rPr>
          <w:rFonts w:eastAsia="Arial" w:cs="Arial" w:ascii="Arial" w:hAnsi="Arial"/>
        </w:rPr>
        <w:t xml:space="preserve"> will be written for archiving and publication purposes.  ACTA also sets up the calculation of bond lengths and angles (BOND) and a final difference electron density synthesis (FMAP 2) with peak search (PLAN 20).  The HKLF 4 instruction terminates the file and initiates the reading of the </w:t>
      </w:r>
      <w:r>
        <w:rPr>
          <w:rFonts w:eastAsia="Arial" w:cs="Arial" w:ascii="Arial" w:hAnsi="Arial"/>
          <w:i/>
          <w:iCs/>
        </w:rPr>
        <w:t>ags4.hkl</w:t>
      </w:r>
      <w:r>
        <w:rPr>
          <w:rFonts w:eastAsia="Arial" w:cs="Arial" w:ascii="Arial" w:hAnsi="Arial"/>
        </w:rPr>
        <w:t xml:space="preserve"> intensity data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It is possible to set up special position constraints on the x,y,z-coordinates, occupation factors, and U</w:t>
      </w:r>
      <w:r>
        <w:rPr>
          <w:rFonts w:eastAsia="Arial" w:cs="Arial" w:ascii="Arial" w:hAnsi="Arial"/>
          <w:position w:val="-6"/>
        </w:rPr>
        <w:t>ij</w:t>
      </w:r>
      <w:r>
        <w:rPr>
          <w:rFonts w:eastAsia="Arial" w:cs="Arial" w:ascii="Arial" w:hAnsi="Arial"/>
        </w:rPr>
        <w:t xml:space="preserve"> components by hand. However this is totally unnecessary because the program will do this automatically for any special position in any space group, conventional or otherwise.  Similarly the program recognizes polar space groups (P</w:t>
      </w:r>
      <w:r>
        <w:rPr>
          <w:rFonts w:eastAsia="Arial" w:cs="Arial" w:ascii="Arial" w:hAnsi="Arial"/>
        </w:rPr>
        <w:object w:dxaOrig="173"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2pt" filled="f" o:ole="">
            <v:imagedata r:id="rId5" o:title=""/>
          </v:shape>
          <o:OLEObject Type="Embed" ProgID="" ShapeID="ole_rId4" DrawAspect="Content" ObjectID="_751679324" r:id="rId4"/>
        </w:object>
      </w:r>
      <w:r>
        <w:rPr>
          <w:rFonts w:eastAsia="Arial" w:cs="Arial" w:ascii="Arial" w:hAnsi="Arial"/>
        </w:rPr>
        <w:t xml:space="preserve"> is non-polar) and applies appropriate restraints (Flack &amp; Schwarzenbach, 1988), so it is no longer necessary to worry about fixing one or more coordinates to prevent the structure drifting along polar axes.  It is not necessary to set the overall scale factor using an FVAR instruction for this initial job, because the program will itself estimate a suitable starting value.  Comments may be included in the </w:t>
      </w:r>
      <w:r>
        <w:rPr>
          <w:rFonts w:eastAsia="Arial" w:cs="Arial" w:ascii="Arial" w:hAnsi="Arial"/>
          <w:i/>
          <w:iCs/>
        </w:rPr>
        <w:t>.ins</w:t>
      </w:r>
      <w:r>
        <w:rPr>
          <w:rFonts w:eastAsia="Arial" w:cs="Arial" w:ascii="Arial" w:hAnsi="Arial"/>
        </w:rPr>
        <w:t xml:space="preserve"> file either as REM instructions or as the rest of a line following '!'; this latter facility has been used to annotate this examp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TITL AGS4 in P-4                         ! title of up to 76 charac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ELL 0.71073 8.381 8.381 6.661 90 90 90  ! wavelength and unit-cel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ZERR 1 .002 .002 .001 0 0 0              ! Z (formula-units/cell), cell es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LATT -1                              ! non-centrosymmetric primitive latt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YMM -X, -Y,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YMM Y, -X, -Z              ! symmetry operators (x,y,z must be left ou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YMM -Y, X,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FAC C AG AS F N S          ! define scattering factor numb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UNIT 4 1 1 6 4 8            ! unit cell contents in same or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L.S. 10                     ! 10 cycles full-matrix least-squa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CTA                        ! CIF-output, bonds, Fourier, peak sear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OMIT -2 3 1                 ! suppress bad reflec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NIS                        ! convert all (non-H) atoms to anisotropi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WGHT 0.037 0.31             ! weighting schem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G  2  .000  .000  .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3  .500  .500  .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1  6  .368  .206  .517     ! atom name, SFAC number, x, y, z (usual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2  6  .386  .034  .736     ! followed by sof and U(iso) or Uij); th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1  .278  .095  .337     ! program automatically generates spec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5  .211  .030  .214     ! position constrai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  4  .596  .325 -.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2  4  .500  .500  .24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HKLF 4                      ! read h,k,l,Fo^2,sigma(Fo^2) from 'ags4.hk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w:t>
      </w:r>
      <w:r>
        <w:rPr>
          <w:rFonts w:eastAsia="Arial" w:cs="Arial" w:ascii="Arial" w:hAnsi="Arial"/>
          <w:i/>
          <w:iCs/>
        </w:rPr>
        <w:t>.lst</w:t>
      </w:r>
      <w:r>
        <w:rPr>
          <w:rFonts w:eastAsia="Arial" w:cs="Arial" w:ascii="Arial" w:hAnsi="Arial"/>
        </w:rPr>
        <w:t xml:space="preserve"> listing file starts with a header followed by an echo of the above </w:t>
      </w:r>
      <w:r>
        <w:rPr>
          <w:rFonts w:eastAsia="Arial" w:cs="Arial" w:ascii="Arial" w:hAnsi="Arial"/>
          <w:i/>
          <w:iCs/>
        </w:rPr>
        <w:t>.ins</w:t>
      </w:r>
      <w:r>
        <w:rPr>
          <w:rFonts w:eastAsia="Arial" w:cs="Arial" w:ascii="Arial" w:hAnsi="Arial"/>
        </w:rPr>
        <w:t xml:space="preserve"> file. After reading TITL...UNIT the program calculates the cell volume, F(000), absorption coefficient, cell weight and density. If the density is unreasonable, perhaps the unit-cell contents have been given incorrectly. The next items in the </w:t>
      </w:r>
      <w:r>
        <w:rPr>
          <w:rFonts w:eastAsia="Arial" w:cs="Arial" w:ascii="Arial" w:hAnsi="Arial"/>
          <w:i/>
          <w:iCs/>
        </w:rPr>
        <w:t>.lst</w:t>
      </w:r>
      <w:r>
        <w:rPr>
          <w:rFonts w:eastAsia="Arial" w:cs="Arial" w:ascii="Arial" w:hAnsi="Arial"/>
        </w:rPr>
        <w:t xml:space="preserve"> file are the connectivity table and the symmetry operations used to include a shell of symmetry equivalent atoms (so that all unique bond lengths and angles can be foun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ovalent radii and connectivity table for AGS4 in P-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0.77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G   1.44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1.2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    0.64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0.7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    1.03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g - N N_$3 N_$4 N_$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 F2 F2_$6 F1_$7 F1_$6 F1_$5 F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1 - C S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2 - S2_$1 S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 N S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 C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 -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2 -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Operators for generating equivalent ato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1   -x+1, -y+1,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2   -x, -y,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3   y, -x,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4   -y, x,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5   -x+1, -y+1,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6   y, -x+1,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7   -y+1, x,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Note that in addition to symmetry operations generated by the program, one can also define operations with the EQIV instruction and then refer to the corresponding atoms with _$n in the same way. Thu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QIV $1 1-x, -y,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CONF S1 S2 S2_$1 S1_$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could have been included in </w:t>
      </w:r>
      <w:r>
        <w:rPr>
          <w:rFonts w:eastAsia="Arial" w:cs="Arial" w:ascii="Arial" w:hAnsi="Arial"/>
          <w:i/>
          <w:iCs/>
        </w:rPr>
        <w:t>ags4.ins</w:t>
      </w:r>
      <w:r>
        <w:rPr>
          <w:rFonts w:eastAsia="Arial" w:cs="Arial" w:ascii="Arial" w:hAnsi="Arial"/>
        </w:rPr>
        <w:t xml:space="preserve"> to calculate the S-S-S-S torsion angle. If EQIV instructions are used, the program renumbers the other symmetry operators according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The next part of the output is concerned with the data reduc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475  Reflections read, of which     1  reject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0 =&lt; h =&lt; 10,     -9 =&lt; k =&lt; 10,      0 =&lt; l =&lt;  8,   Max. 2-theta =   55.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  Systematic absence violatio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Inconsistent equivalents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   k   l       Fo^2    Sigma(Fo^2)  Esd of mean(Fo^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3   4   0      387.25       8.54       47.7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  Inconsistent equivale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903  Unique reflections, of which      0  suppress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R(int) = 0.0165     R(sigma) = 0.0202      Friedel opposites not merge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Special position constraints are then generated and the statistics from the first least-squares cycle are listed (the output has been compacted to fit the page).  The maximum vector length refers to the number of reflections processed simultaneously in the rate-determining calculations; usually the program utilizes all available memory to make this as large as possible, subject to a maximum of 511. This maximum may be reduced (but not increased) by means of the fourth parameter on the L.S. (or CGLS) instruction; this may be required to prevent unnecessary disk transfers when large structures are refined on virtual memory systems with limited physical memory. The number of parameters refined in the current cycle is followed by the total number of refinable parameters (here both are 5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pecial position constraints for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x =  0.0000       y =  0.0000         z =  0.0000         U22 = 1.0 * U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U23 = 0           U13 = 0             U12 = 0             sof = 0.25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pecial position constraints for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x =  0.5000       y =  0.5000         z =  0.0000         U22 = 1.0 * U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U23 = 0           U13 = 0             U12 = 0             sof = 0.25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pecial position constraints for 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x =  0.5000       y =  0.5000         U23 = 0             U13 = 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of = 0.50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Least-squares cycle 1   Maximum vector length=511  Memory required=1092/8289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R2 =  0.5042 before cycle   1 for    903 data and   55 /   55 parameter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ooF = S =  8.127;     Restrained GooF =      8.127  for      0 restrai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Weight = 1/[sigma^2(Fo^2)+(0.0370*P)^2+0.31*P] where P=(Max(Fo^2,0)+2*Fc^2)/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Shifts scaled down to reduce maximum shift/esd from   17.64  to   15.00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     value       esd        shift/esd  parame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     2.31065     0.04324     9.042     OS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     0.07314     0.00206    11.250     U11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1     0.07309     0.00669     3.453     U33 S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7     0.11304     0.01391     4.533     U33 F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Mean shift/esd =   1.238    Maximum =  11.250 for  OS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Max. shift = 0.045 A for C      Max. dU = 0.033 for 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Only the largest shift/esd's are printed. More output could have been obtained using 'MORE 2' or 'MORE 3'. The largest correlation matrix elements are printed after the last cycle, in which the mean and maximum shift/esd have been reduced to 0.003 and 0.017 respectively. This is followed by the full table of refined coordinates and U</w:t>
      </w:r>
      <w:r>
        <w:rPr>
          <w:rFonts w:eastAsia="Arial" w:cs="Arial" w:ascii="Arial" w:hAnsi="Arial"/>
          <w:position w:val="-6"/>
          <w:sz w:val="20"/>
          <w:szCs w:val="20"/>
        </w:rPr>
        <w:t>ij</w:t>
      </w:r>
      <w:r>
        <w:rPr>
          <w:rFonts w:eastAsia="Arial" w:cs="Arial" w:ascii="Arial" w:hAnsi="Arial"/>
        </w:rPr>
        <w:t>'s with esd's (too large to include here, but similar to the corresponding table in SHELX-76 except that U</w:t>
      </w:r>
      <w:r>
        <w:rPr>
          <w:rFonts w:eastAsia="Arial" w:cs="Arial" w:ascii="Arial" w:hAnsi="Arial"/>
          <w:vertAlign w:val="subscript"/>
        </w:rPr>
        <w:t>eq</w:t>
      </w:r>
      <w:r>
        <w:rPr>
          <w:rFonts w:eastAsia="Arial" w:cs="Arial" w:ascii="Arial" w:hAnsi="Arial"/>
        </w:rPr>
        <w:t xml:space="preserve"> and its esd are also printed) and by a final structure factor calcul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inal Structure Factor Calculation for  AGS4 in P-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Total number of l.s. parameters = 55  Maximum vector length = 5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R2 =  0.0780 before cycle  11 for    903 data and    2 /   55 parameter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GooF = S =     1.063;     Restrained GooF =      1.063  for      0 restraint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eight = 1/[sigma^2(Fo^2)+(0.0370*P)^2+0.31*P] where P=(Max(Fo^2,0)+2*Fc^2)/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R1 =  0.0322 for    818 Fo &gt; 4.sigma(Fo)  and  0.0367 for all    903 da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wR2 =  0.0780,  GooF = S =   1.063,  Restrained GooF =    1.063  for all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lack x parameter = 0.0224   with esd  0.0260   (expected values are 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within 3 esd's) for correct and +1 for inverted absolute structu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re are some important points to note here. The weighted </w:t>
      </w:r>
      <w:r>
        <w:rPr>
          <w:rFonts w:eastAsia="Arial" w:cs="Arial" w:ascii="Arial" w:hAnsi="Arial"/>
          <w:i/>
          <w:iCs/>
        </w:rPr>
        <w:t>R</w:t>
      </w:r>
      <w:r>
        <w:rPr>
          <w:rFonts w:eastAsia="Arial" w:cs="Arial" w:ascii="Arial" w:hAnsi="Arial"/>
        </w:rPr>
        <w:t xml:space="preserve">-index based on </w:t>
      </w:r>
      <w:r>
        <w:rPr>
          <w:rFonts w:eastAsia="Arial" w:cs="Arial" w:ascii="Arial" w:hAnsi="Arial"/>
          <w:i/>
          <w:iCs/>
        </w:rPr>
        <w:t>F</w:t>
      </w:r>
      <w:r>
        <w:rPr>
          <w:rFonts w:eastAsia="Arial" w:cs="Arial" w:ascii="Arial" w:hAnsi="Arial"/>
          <w:vertAlign w:val="subscript"/>
        </w:rPr>
        <w:t>o</w:t>
      </w:r>
      <w:r>
        <w:rPr>
          <w:rFonts w:eastAsia="Arial" w:cs="Arial" w:ascii="Arial" w:hAnsi="Arial"/>
          <w:position w:val="10"/>
          <w:sz w:val="20"/>
          <w:szCs w:val="20"/>
        </w:rPr>
        <w:t>2</w:t>
      </w:r>
      <w:r>
        <w:rPr>
          <w:rFonts w:eastAsia="Arial" w:cs="Arial" w:ascii="Arial" w:hAnsi="Arial"/>
        </w:rPr>
        <w:t xml:space="preserve"> is (for compelling statistical reasons) much higher than the conventional </w:t>
      </w:r>
      <w:r>
        <w:rPr>
          <w:rFonts w:eastAsia="Arial" w:cs="Arial" w:ascii="Arial" w:hAnsi="Arial"/>
          <w:i/>
          <w:iCs/>
        </w:rPr>
        <w:t>R</w:t>
      </w:r>
      <w:r>
        <w:rPr>
          <w:rFonts w:eastAsia="Arial" w:cs="Arial" w:ascii="Arial" w:hAnsi="Arial"/>
        </w:rPr>
        <w:t xml:space="preserve">-index based on </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with a threshold of say </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gt; 4</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For comparison with structures refined against </w:t>
      </w:r>
      <w:r>
        <w:rPr>
          <w:rFonts w:eastAsia="Arial" w:cs="Arial" w:ascii="Arial" w:hAnsi="Arial"/>
          <w:i/>
          <w:iCs/>
        </w:rPr>
        <w:t>F</w:t>
      </w:r>
      <w:r>
        <w:rPr>
          <w:rFonts w:eastAsia="Arial" w:cs="Arial" w:ascii="Arial" w:hAnsi="Arial"/>
        </w:rPr>
        <w:t xml:space="preserve"> the latter is therefore printed as well (as </w:t>
      </w:r>
      <w:r>
        <w:rPr>
          <w:rFonts w:eastAsia="Arial" w:cs="Arial" w:ascii="Arial" w:hAnsi="Arial"/>
          <w:i/>
          <w:iCs/>
        </w:rPr>
        <w:t>R</w:t>
      </w:r>
      <w:r>
        <w:rPr>
          <w:rFonts w:eastAsia="Arial" w:cs="Arial" w:ascii="Arial" w:hAnsi="Arial"/>
        </w:rPr>
        <w:t xml:space="preserve">1). Despite the fact that </w:t>
      </w:r>
      <w:r>
        <w:rPr>
          <w:rFonts w:eastAsia="Arial" w:cs="Arial" w:ascii="Arial" w:hAnsi="Arial"/>
          <w:i/>
          <w:iCs/>
        </w:rPr>
        <w:t>wR</w:t>
      </w:r>
      <w:r>
        <w:rPr>
          <w:rFonts w:eastAsia="Arial" w:cs="Arial" w:ascii="Arial" w:hAnsi="Arial"/>
        </w:rPr>
        <w:t xml:space="preserve">2 and not </w:t>
      </w:r>
      <w:r>
        <w:rPr>
          <w:rFonts w:eastAsia="Arial" w:cs="Arial" w:ascii="Arial" w:hAnsi="Arial"/>
          <w:i/>
          <w:iCs/>
        </w:rPr>
        <w:t>R</w:t>
      </w:r>
      <w:r>
        <w:rPr>
          <w:rFonts w:eastAsia="Arial" w:cs="Arial" w:ascii="Arial" w:hAnsi="Arial"/>
        </w:rPr>
        <w:t xml:space="preserve">1 is the quantity minimized, </w:t>
      </w:r>
      <w:r>
        <w:rPr>
          <w:rFonts w:eastAsia="Arial" w:cs="Arial" w:ascii="Arial" w:hAnsi="Arial"/>
          <w:i/>
          <w:iCs/>
        </w:rPr>
        <w:t>R</w:t>
      </w:r>
      <w:r>
        <w:rPr>
          <w:rFonts w:eastAsia="Arial" w:cs="Arial" w:ascii="Arial" w:hAnsi="Arial"/>
        </w:rPr>
        <w:t>1 has the advantage that it is relatively insensitive to the weighting scheme, and so is more difficult to manipul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Since the structure is non-centrosymmetric, the program has automatically estimated the Flack absolute structure parameter x in the final structure factor summation. In this example x is within one esd of zero, and its esd is also relatively small. This provides strong evidence that the absolute structure has been assigned correctly, so that no further action is required. The program would have printed a warning here if it would have been necessary to 'invert' the structure or to refine it as a racemic twi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This is followed by a list of principal mean square displacements U for all anisotropic atoms. It will be seen that none of the smallest components (in the third column) are in danger of going negative [which would make the atom 'non positive definite' (NPD)] but that the motion of the two unique fluorine atoms is highly anisotropic (not unusual for an AsF</w:t>
      </w:r>
      <w:r>
        <w:rPr>
          <w:rFonts w:eastAsia="Arial" w:cs="Arial" w:ascii="Arial" w:hAnsi="Arial"/>
          <w:vertAlign w:val="subscript"/>
        </w:rPr>
        <w:t>6</w:t>
      </w:r>
      <w:r>
        <w:rPr>
          <w:rFonts w:eastAsia="Arial" w:cs="Arial" w:ascii="Arial" w:hAnsi="Arial"/>
        </w:rPr>
        <w:t xml:space="preserve"> anion). The program suggests that the fluorine motion is so extended in one direction that it would be possible to represent each of the two fluorine atoms as disordered over two sites, for which x, y and z coordinates are given; this may safely be ignored here (although there may well be some truth in it). The two suggested new positions for each 'split' atom are placed equidistant from the current position along the direction (and reverse direction) corresponding to the largest eigenvalue of the anisotropic displacement tens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is list is followed by the analysis of variance (reproduced here in squashed form), recommended weighting scheme (to give a flat analysis of variance in terms of </w:t>
      </w:r>
      <w:r>
        <w:rPr>
          <w:rFonts w:eastAsia="Arial" w:cs="Arial" w:ascii="Arial" w:hAnsi="Arial"/>
          <w:i/>
          <w:iCs/>
        </w:rPr>
        <w:t>F</w:t>
      </w:r>
      <w:r>
        <w:rPr>
          <w:rFonts w:eastAsia="Arial" w:cs="Arial" w:ascii="Arial" w:hAnsi="Arial"/>
          <w:vertAlign w:val="subscript"/>
        </w:rPr>
        <w:t>c</w:t>
      </w:r>
      <w:r>
        <w:rPr>
          <w:rFonts w:eastAsia="Arial" w:cs="Arial" w:ascii="Arial" w:hAnsi="Arial"/>
          <w:position w:val="10"/>
          <w:sz w:val="20"/>
          <w:szCs w:val="20"/>
        </w:rPr>
        <w:t>2</w:t>
      </w:r>
      <w:r>
        <w:rPr>
          <w:rFonts w:eastAsia="Arial" w:cs="Arial" w:ascii="Arial" w:hAnsi="Arial"/>
        </w:rPr>
        <w:t>), and a list of the most disagreeable reflections. For a discussion of the analysis of variance see the second examp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Principal mean square atomic displacements 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1067    0.1067    0.0561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577    0.0577    0.0386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1038    0.0659    0.0440    S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986    0.0515    0.0391    S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779    0.0729    0.0391    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1004    0.0852    0.0474    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3029    0.0954    0.0473    F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may be split into  0.5965  0.3173  0.0288  and 0.5946  0.3324 -0.036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4778    0.1671    0.0457    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may be split into  0.5320  0.5089  0.2462  and 0.4680  0.4911  0.246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nalysis of variance for reflections employed in refin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K = Mean[Fo^2] / Mean[Fc^2]  for grou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Fc/Fc(max)     0.000 0.026 0.039 0.051 0.063 0.082 0.103 0.147 0.202 0.306 1.0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umber in group    94.   89.   90.   91.   89.   91.   89.   91.   88.   9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ooF         1.096 1.101 0.997 1.078 1.187 1.069 1.173 0.922 1.019 0.96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K           1.560 1.053 1.010 1.004 1.007 1.021 1.026 1.002 0.997 0.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Resolution(A)  0.77  0.81  0.85  0.90  0.95  1.02  1.10  1.22  1.40  1.74  in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umber in group    97.   84.   92.   91.   89.   90.   89.   90.   93.   8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ooF         1.067 0.959 0.935 0.895 1.035 1.040 1.115 1.149 1.161 1.22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K            1.047 1.010 1.009 0.991 1.004 0.996 0.989 1.012 0.997 0.98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R1           0.166 0.100 0.069 0.059 0.051 0.036 0.033 0.027 0.020 0.02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Recommended weighting scheme:  WGHT   0.0314 0.367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ost Disagreeable Reflections (* if suppressed or used for Rfre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   k   l       Fo^2      Fc^2    Delta(F^2)/esd  Fc/F(max)  Resolutio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   4   4       18.32    33.30      3.62          0.062       1.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   1   3       15.79     4.17      3.50          0.022       1.5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   2   2       41.60    57.32      3.26          0.082       2.61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fter the table of bond lengths and angles (BOND was implied by the ACTA instruction), the data are merged (again) for the Fourier calculation after correcting for dispersion (because the electron density is real). In contrast to the initial data reduction, Friedel's law is assumed here; the aim is to set up a unique reflection list so that the (difference) electron density can be calculated on an absolute sca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The algorithm for generating the 'asymmetric unit' for the Fourier calculations is general for all space groups, in conventional settings or otherwise. The rms electron density (averaged over all grid points) is printed as well as the maximum and minimum values so that the significance of the latter can be assessed. Since PLAN 20 was assumed, only a peak list is printed (and written to the</w:t>
      </w:r>
      <w:r>
        <w:rPr>
          <w:rFonts w:eastAsia="Arial" w:cs="Arial" w:ascii="Arial" w:hAnsi="Arial"/>
          <w:i/>
          <w:iCs/>
        </w:rPr>
        <w:t xml:space="preserve"> .res</w:t>
      </w:r>
      <w:r>
        <w:rPr>
          <w:rFonts w:eastAsia="Arial" w:cs="Arial" w:ascii="Arial" w:hAnsi="Arial"/>
        </w:rPr>
        <w:t xml:space="preserve"> file), followed by a list of shortest distances between peaks (not shown below); PLAN -20 would have produced a more detailed analysis with 'printer plots' of the structure. The last 40 peaks and some of the interatomic distances have been deleted here to save space. In this table, 'distances to nearest atoms' takes symmetry equivalents into accou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Bond lengths and angles        [severely squashed to fit pag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g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2.2788(0.005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_$2 2.2788(0.0058) 113.08(0.1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_$4 2.2788(0.0058) 113.08(0.15) 102.47(0.2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_$3 2.2788(0.0058) 102.47(0.29) 113.08(0.15) 113.08(0.1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Ag -          N            N_$3         N_$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2    1.6399(0.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2_$6 1.6399(0.007)180.00(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_$7 1.6724(0.0037) 89.08(0.41) 90.92(0.4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_$6 1.6724(0.0037) 89.08(0.41) 90.92(0.41)178.15(0.8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_$5 1.6724(0.0037) 90.92(0.41) 89.08(0.41) 90.01(0.01) 90.01(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    1.6724(0.0037) 90.92(0.41) 89.08(0.41) 90.01(0.01) 90.01(0.01)178.15(0.8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As -         F2          F2_$6       F1_$7       F1_$6       F1_$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1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1.6819(0.006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2    2.0633(0.0025)  98.61(0.2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1 -        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2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2_$1 2.0114(0.002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1    2.0633(0.0025) 105.37(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2 -        S2_$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1.1472(0.007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1  1.6819(0.0069) 175.67(0.4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C -         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   1.1472(0.007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g  2.2788(0.0058) 152.38(0.4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 -         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1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1.6724(0.003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F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2 - Distance  Ang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s  1.6399(0.007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F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MAP and GRID set by progra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MAP 2   3  1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RID  -3.333  -2  -1     3.333   2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R1 = 0.0370 for 590 unique reflections after merging for Fouri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lectron density synthesis with coefficients Fo-F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ighest peak   0.32  at  0.0000  0.0000  0.5000  [2.60 A from 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eepest hole  -0.36  at  0.5000  0.5000  0.1863  [0.40 A from 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ean = 0.00, Rms deviation from mean = 0.07 e/A^3 Highest memory used 1133/1385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ourier peaks appended to .res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y       z       sof      U   Peak  Dist to nearest ato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1  1  0.0000  0.0000  0.5000  0.25000  0.05  0.32  2.60 N  2.69 C  3.33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2  1  0.5690  0.3728  0.1623  1.00000  0.05  0.27  1.20 F1 1.34 F2 1.62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3  1  0.5685  0.3851 -0.1621  1.00000  0.05  0.24  1.19 F1 1.25 F2 1.56 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4  1  0.4075  0.4717  0.2378  1.00000  0.05  0.23  0.81 F2 1.78 AS 1.79 F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5  1  0.5848  0.2667  0.0312  1.00000  0.05  0.23  0.55 F1 2.09 AS 2.47 F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6  1  0.5495  0.3425 -0.1122  1.00000  0.05  0.21  0.83 F1 1.57 AS 1.65 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7  1  0.2617 -0.1441  0.1446  1.00000  0.05  0.20  1.59 N  2.17 F1 2.40 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8  1  0.7221  0.1898  0.0030  1.00000  0.05  0.20  1.55 F1 2.39 N  2.54 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Q9  1  0.1997  0.0293  0.1024  1.00000  0.05  0.19  0.75 N  1.79 C  1.82 A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Q10 1  0.4606 -0.0113  0.8165  1.00000  0.05  0.19  0.91 S2 1.41 S2 2.82 S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b/>
          <w:b/>
          <w:bCs/>
        </w:rPr>
      </w:pPr>
      <w:r>
        <w:rPr>
          <w:rFonts w:eastAsia="Arial" w:cs="Arial" w:ascii="Arial" w:hAnsi="Arial"/>
          <w:b/>
          <w:bCs/>
        </w:rPr>
        <w:t>3.2 Second example (sig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b/>
        <w:tab/>
        <w:tab/>
      </w:r>
      <w:r>
        <w:rPr>
          <w:rFonts w:eastAsia="Arial" w:cs="Arial" w:ascii="Arial" w:hAnsi="Arial"/>
        </w:rPr>
        <w:object w:dxaOrig="5072" w:dyaOrig="3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6pt;height:177.15pt" filled="f" o:ole="">
            <v:imagedata r:id="rId7" o:title=""/>
          </v:shape>
          <o:OLEObject Type="Embed" ProgID="" ShapeID="ole_rId6" DrawAspect="Content" ObjectID="_1349546062" r:id="rId6"/>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In the second example (provided as the files </w:t>
      </w:r>
      <w:r>
        <w:rPr>
          <w:rFonts w:eastAsia="Arial" w:cs="Arial" w:ascii="Arial" w:hAnsi="Arial"/>
          <w:i/>
          <w:iCs/>
        </w:rPr>
        <w:t>sigi.ins</w:t>
      </w:r>
      <w:r>
        <w:rPr>
          <w:rFonts w:eastAsia="Arial" w:cs="Arial" w:ascii="Arial" w:hAnsi="Arial"/>
        </w:rPr>
        <w:t xml:space="preserve"> and </w:t>
      </w:r>
      <w:r>
        <w:rPr>
          <w:rFonts w:eastAsia="Arial" w:cs="Arial" w:ascii="Arial" w:hAnsi="Arial"/>
          <w:i/>
          <w:iCs/>
        </w:rPr>
        <w:t>sigi.hkl</w:t>
      </w:r>
      <w:r>
        <w:rPr>
          <w:rFonts w:eastAsia="Arial" w:cs="Arial" w:ascii="Arial" w:hAnsi="Arial"/>
        </w:rPr>
        <w:t>) a small organic structure is refined in the space group P</w:t>
      </w:r>
      <w:r>
        <w:rPr>
          <w:rFonts w:eastAsia="Arial" w:cs="Arial" w:ascii="Arial" w:hAnsi="Arial"/>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78205975" r:id="rId8"/>
        </w:object>
      </w:r>
      <w:r>
        <w:rPr>
          <w:rFonts w:eastAsia="Arial" w:cs="Arial" w:ascii="Arial" w:hAnsi="Arial"/>
        </w:rPr>
        <w:t>.  Only the features that are different from the ags4 refinement will be discussed in detail. The structure consists of a five-membered lactone [-C7-C11-C8-C4(O1)-O3-] with a -CH</w:t>
      </w:r>
      <w:r>
        <w:rPr>
          <w:rFonts w:eastAsia="Arial" w:cs="Arial" w:ascii="Arial" w:hAnsi="Arial"/>
          <w:vertAlign w:val="subscript"/>
        </w:rPr>
        <w:t>2</w:t>
      </w:r>
      <w:r>
        <w:rPr>
          <w:rFonts w:eastAsia="Arial" w:cs="Arial" w:ascii="Arial" w:hAnsi="Arial"/>
        </w:rPr>
        <w:t>-OH group [-C5-O2] attached to C7 and a =C(CH</w:t>
      </w:r>
      <w:r>
        <w:rPr>
          <w:rFonts w:eastAsia="Arial" w:cs="Arial" w:ascii="Arial" w:hAnsi="Arial"/>
          <w:vertAlign w:val="subscript"/>
        </w:rPr>
        <w:t>3</w:t>
      </w:r>
      <w:r>
        <w:rPr>
          <w:rFonts w:eastAsia="Arial" w:cs="Arial" w:ascii="Arial" w:hAnsi="Arial"/>
        </w:rPr>
        <w:t>)(NH</w:t>
      </w:r>
      <w:r>
        <w:rPr>
          <w:rFonts w:eastAsia="Arial" w:cs="Arial" w:ascii="Arial" w:hAnsi="Arial"/>
          <w:vertAlign w:val="subscript"/>
        </w:rPr>
        <w:t>2</w:t>
      </w:r>
      <w:r>
        <w:rPr>
          <w:rFonts w:eastAsia="Arial" w:cs="Arial" w:ascii="Arial" w:hAnsi="Arial"/>
        </w:rPr>
        <w:t>) unit [=C9(C10)N6] double-bonded to C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Of particular interest here is the placing and refinement of the 11 hydrogen atoms via HFIX instructions. The two -CH</w:t>
      </w:r>
      <w:r>
        <w:rPr>
          <w:rFonts w:eastAsia="Arial" w:cs="Arial" w:ascii="Arial" w:hAnsi="Arial"/>
          <w:vertAlign w:val="subscript"/>
        </w:rPr>
        <w:t>2</w:t>
      </w:r>
      <w:r>
        <w:rPr>
          <w:rFonts w:eastAsia="Arial" w:cs="Arial" w:ascii="Arial" w:hAnsi="Arial"/>
        </w:rPr>
        <w:t>- groups (C5 and C11) and one tertiary CH (C7) can be placed geometrically by standard methods; the algorithms have been improved relative to those used in SHELX-76, and the hydrogen atoms are now idealized before each refinement cycle (and after the last). Since N6 is attached to a conjugated system, it is reasonable to assume that the -NH</w:t>
      </w:r>
      <w:r>
        <w:rPr>
          <w:rFonts w:eastAsia="Arial" w:cs="Arial" w:ascii="Arial" w:hAnsi="Arial"/>
          <w:vertAlign w:val="subscript"/>
        </w:rPr>
        <w:t>2</w:t>
      </w:r>
      <w:r>
        <w:rPr>
          <w:rFonts w:eastAsia="Arial" w:cs="Arial" w:ascii="Arial" w:hAnsi="Arial"/>
        </w:rPr>
        <w:t xml:space="preserve"> group is coplanar with the C8=C9(C10)-N6 unit, which enables these two hydrogens to be placed as ethylenic hydrogens, requiring HFIX (or AFIX) 9n; the program takes into account that they are bonded to nitrogen in setting the default bond lengths. All these hydrogens are to be refined using a 'riding model' (HFIX or AFIX m3) for x, y and 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The -OH and -CH</w:t>
      </w:r>
      <w:r>
        <w:rPr>
          <w:rFonts w:eastAsia="Arial" w:cs="Arial" w:ascii="Arial" w:hAnsi="Arial"/>
          <w:vertAlign w:val="subscript"/>
        </w:rPr>
        <w:t>3</w:t>
      </w:r>
      <w:r>
        <w:rPr>
          <w:rFonts w:eastAsia="Arial" w:cs="Arial" w:ascii="Arial" w:hAnsi="Arial"/>
        </w:rPr>
        <w:t xml:space="preserve"> groups are trickier, in the latter case because C9 is sp</w:t>
      </w:r>
      <w:r>
        <w:rPr>
          <w:rFonts w:eastAsia="Arial" w:cs="Arial" w:ascii="Arial" w:hAnsi="Arial"/>
          <w:vertAlign w:val="superscript"/>
        </w:rPr>
        <w:t>2</w:t>
      </w:r>
      <w:r>
        <w:rPr>
          <w:rFonts w:eastAsia="Arial" w:cs="Arial" w:ascii="Arial" w:hAnsi="Arial"/>
        </w:rPr>
        <w:t xml:space="preserve">-hybridized, so the potential barrier to rotation is low and there is no fully staggered conformation available as the obvious choice. Since the data are reasonable, the initial torsion angles for these two groups can be found by means of difference electron density syntheses calculated around the circles which represent the loci of all possible hydrogen atom positions. The torsion angles are then refined during the least-squares refinement. Note that in subsequent cycles (and jobs) these groups will be re-idealized geometrically with retention of the current torsion angle; the circular Fourier calculation is performed only once. Two 'free variables' (2 and 3 </w:t>
        <w:softHyphen/>
        <w:t>yes, they still exist!) have been assigned to refine common isotropic displacement parameters for the 'rigid' and 'rotating' hydrogens respectively. If these had not been specified, the default action would have been to hold the hydrogen U values at 1.2 times the equivalent isotropic U of the atoms to which they are attached (1.5 for the -OH and methyl group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w:t>
      </w:r>
      <w:r>
        <w:rPr>
          <w:rFonts w:eastAsia="Arial" w:cs="Arial" w:ascii="Arial" w:hAnsi="Arial"/>
          <w:i/>
          <w:iCs/>
        </w:rPr>
        <w:t>sigi.ins</w:t>
      </w:r>
      <w:r>
        <w:rPr>
          <w:rFonts w:eastAsia="Arial" w:cs="Arial" w:ascii="Arial" w:hAnsi="Arial"/>
        </w:rPr>
        <w:t xml:space="preserve"> file (which is provided as a test job) is as follows. Note that for instructions with both numerical parameters and atom names such as HFIX and MPLA, it does not matter whether numbers or atoms come first, but the order of the numerical parameters themselves (and in some cases the order of the atoms) is importa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ITL SIGI in P-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ELL 0.71073 6.652 7.758 8.147 73.09 75.99 68.4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ZERR 2 .002 .002 .002 .03 .03 .0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FAC C H N O</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UNIT 14 22 2 6        ! no LATT and SYMM needed for space group P-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S. 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XTI 0.001            ! refine an isotropic extinction parame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GHT .060 0.15        ! (suggested by program in last job);  W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MIT 2 8 0            ! and OMIT are also based on previous outpu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BOND $H               ! include H in bond lengths / angles tab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ONF                  ! all torsion angles except involving hydroge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TAB                  ! analyse all hydrogen bond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MAP 2                ! Fo-Fc Fouri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PLAN -20              ! printer plots and full analysis of peak lis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FIX 147 31 O2        ! initial location of -OH and -CH3 hydrogens from</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FIX 137 31 C10       ! circular Fourier, then refine torsion, U(H)=fv(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FIX 93 21 N6         ! -NH2 in plane, xyz ride on N, U(H)=fv(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FIX 23 21 C5 C11     ! two -CH2- groups, xyz ride on C, U(H)=fv(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FIX 13 21 C7         ! tertiary CH, xyz ride on C, U(H)=fv(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QIV $1 X-1, Y, Z     ! define symmetry operations for H-bond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QIV $2 X+1, Y, Z-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TAB N6 O1            ! outputs H-bonds D-H...A with esd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TAB O2 O1_$1         ! _$1 and _$2 refer to symmetry equivalent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TAB N6 O2_$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l.s. planes through 5-ring and through</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MPLA 5 C7 C11 C8 C4 O3 O1 N6 C9 C10 ! CNC=CCC moiety, then find deviation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MPLA 6 C10 N6 C9 C8 C11 C4 O1 O3 C7 ! of last 4 and 3 named atoms resp. too</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VAR 1 .06 .07                      ! overall scale and free variables for U(H)</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EM name sfac# x y z sof(+10 to fix it) U11 U22 U33 U23 U13 U12 follow</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1  4   0.30280   0.17175   0.68006   11.00000   0.02309   0.04802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540  -0.00301  -0.00597  -0.0154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2  4  -0.56871   0.23631   0.96089   11.00000   0.02632   0.04923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191  -0.00958  0.00050  -0.02065</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3  4  -0.02274   0.28312 0.83591 11.00000 0.02678 0.04990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752  -0.00941  -0.00047  -0.0210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4  1   0.10358   0.23458 0.68664 11.00000 0.02228 0.02952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954  -0.00265  -0.00173  -0.0147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5  1  -0.33881   0.18268 0.94464 11.00000 0.02618 0.03480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926  -0.00311  -0.00414  -0.0162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N6  3  0.26405    0.17085 0.33925 11.00000 0.03003 0.04232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620  -0.01312  0.00048  -0.0108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7  1  -0.25299   0.33872 0.82228 11.00000 0.02437 0.03111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918  -0.00828  -0.00051  -0.0129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8  1  -0.03073   0.27219 0.55976 11.00000 0.02166 0.02647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918  -0.00365  -0.00321  -0.0118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9  1  0.05119    0.24371 0.39501 11.00000 0.02616 0.02399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250  -0.00536  -0.00311  -0.01185</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10 1  -0.10011   0.29447 0.26687 11.00000 0.03877 0.04903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076  -0.01022  -0.00611  -0.0180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11 1  -0.26553   0.36133 0.63125 11.00000 0.02313 0.03520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1862  -0.00372  -0.00330  -0.01185</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KLF 4   ! read intensity data from 'sigi.hkl'; terminates '.ins' fi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N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data reduction reports 1904 reflections read (one of which was rejected by OMIT) with indices -7 </w:t>
      </w:r>
      <w:r>
        <w:rPr>
          <w:rFonts w:eastAsia="Symbol" w:cs="Symbol" w:ascii="Symbol" w:hAnsi="Symbol"/>
        </w:rPr>
        <w:t>£</w:t>
      </w:r>
      <w:r>
        <w:rPr>
          <w:rFonts w:eastAsia="Arial" w:cs="Arial" w:ascii="Arial" w:hAnsi="Arial"/>
        </w:rPr>
        <w:t xml:space="preserve"> </w:t>
      </w:r>
      <w:r>
        <w:rPr>
          <w:rFonts w:eastAsia="Arial" w:cs="Arial" w:ascii="Arial" w:hAnsi="Arial"/>
          <w:i/>
          <w:iCs/>
        </w:rPr>
        <w:t>h</w:t>
      </w:r>
      <w:r>
        <w:rPr>
          <w:rFonts w:eastAsia="Arial" w:cs="Arial" w:ascii="Arial" w:hAnsi="Arial"/>
        </w:rPr>
        <w:t xml:space="preserve"> </w:t>
      </w:r>
      <w:r>
        <w:rPr>
          <w:rFonts w:eastAsia="Symbol" w:cs="Symbol" w:ascii="Symbol" w:hAnsi="Symbol"/>
        </w:rPr>
        <w:t>£</w:t>
      </w:r>
      <w:r>
        <w:rPr>
          <w:rFonts w:eastAsia="Arial" w:cs="Arial" w:ascii="Arial" w:hAnsi="Arial"/>
        </w:rPr>
        <w:t xml:space="preserve"> 7, -8 </w:t>
      </w:r>
      <w:r>
        <w:rPr>
          <w:rFonts w:eastAsia="Symbol" w:cs="Symbol" w:ascii="Symbol" w:hAnsi="Symbol"/>
        </w:rPr>
        <w:t>£</w:t>
      </w:r>
      <w:r>
        <w:rPr>
          <w:rFonts w:eastAsia="Arial" w:cs="Arial" w:ascii="Arial" w:hAnsi="Arial"/>
        </w:rPr>
        <w:t xml:space="preserve"> </w:t>
      </w:r>
      <w:r>
        <w:rPr>
          <w:rFonts w:eastAsia="Arial" w:cs="Arial" w:ascii="Arial" w:hAnsi="Arial"/>
          <w:i/>
          <w:iCs/>
        </w:rPr>
        <w:t>k</w:t>
      </w:r>
      <w:r>
        <w:rPr>
          <w:rFonts w:eastAsia="Arial" w:cs="Arial" w:ascii="Arial" w:hAnsi="Arial"/>
        </w:rPr>
        <w:t xml:space="preserve"> </w:t>
      </w:r>
      <w:r>
        <w:rPr>
          <w:rFonts w:eastAsia="Symbol" w:cs="Symbol" w:ascii="Symbol" w:hAnsi="Symbol"/>
        </w:rPr>
        <w:t>£</w:t>
      </w:r>
      <w:r>
        <w:rPr>
          <w:rFonts w:eastAsia="Arial" w:cs="Arial" w:ascii="Arial" w:hAnsi="Arial"/>
        </w:rPr>
        <w:t xml:space="preserve"> 9 and -9 </w:t>
      </w:r>
      <w:r>
        <w:rPr>
          <w:rFonts w:eastAsia="Symbol" w:cs="Symbol" w:ascii="Symbol" w:hAnsi="Symbol"/>
        </w:rPr>
        <w:t>£</w:t>
      </w:r>
      <w:r>
        <w:rPr>
          <w:rFonts w:eastAsia="Arial" w:cs="Arial" w:ascii="Arial" w:hAnsi="Arial"/>
        </w:rPr>
        <w:t xml:space="preserve"> </w:t>
      </w:r>
      <w:r>
        <w:rPr>
          <w:rFonts w:eastAsia="Arial" w:cs="Arial" w:ascii="Arial" w:hAnsi="Arial"/>
          <w:i/>
          <w:iCs/>
        </w:rPr>
        <w:t>l</w:t>
      </w:r>
      <w:r>
        <w:rPr>
          <w:rFonts w:eastAsia="Arial" w:cs="Arial" w:ascii="Arial" w:hAnsi="Arial"/>
        </w:rPr>
        <w:t xml:space="preserve"> </w:t>
      </w:r>
      <w:r>
        <w:rPr>
          <w:rFonts w:eastAsia="Symbol" w:cs="Symbol" w:ascii="Symbol" w:hAnsi="Symbol"/>
        </w:rPr>
        <w:t>£</w:t>
      </w:r>
      <w:r>
        <w:rPr>
          <w:rFonts w:eastAsia="Arial" w:cs="Arial" w:ascii="Arial" w:hAnsi="Arial"/>
        </w:rPr>
        <w:t xml:space="preserve"> 9. Note that these are the limiting index values; in fact only about 1.5 times the unique volume of reciprocal space was measured. The maximum 2</w:t>
      </w:r>
      <w:r>
        <w:rPr>
          <w:rFonts w:eastAsia="Symbol" w:cs="Symbol" w:ascii="Symbol" w:hAnsi="Symbol"/>
        </w:rPr>
        <w:t>q</w:t>
      </w:r>
      <w:r>
        <w:rPr>
          <w:rFonts w:eastAsia="Arial" w:cs="Arial" w:ascii="Arial" w:hAnsi="Arial"/>
        </w:rPr>
        <w:t xml:space="preserve"> was 50.00, and there were no systematic absence violations, 34 (not seriously) inconsistent equivalents, and 1296 unique data.  R(int) was 0.0196 and R(sigma) 0.015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The program uses different default distances to hydrogen for different bonding situations; these may be overridden by the user if desired. These defaults depend on the temperature (set using TEMP) in order to allow for librational effects. The list of default X-H distances is followed by the (squashed) circular difference electron density syntheses to determine the C-OH and C-CH</w:t>
      </w:r>
      <w:r>
        <w:rPr>
          <w:rFonts w:eastAsia="Arial" w:cs="Arial" w:ascii="Arial" w:hAnsi="Arial"/>
          <w:vertAlign w:val="subscript"/>
        </w:rPr>
        <w:t>3</w:t>
      </w:r>
      <w:r>
        <w:rPr>
          <w:rFonts w:eastAsia="Arial" w:cs="Arial" w:ascii="Arial" w:hAnsi="Arial"/>
        </w:rPr>
        <w:t xml:space="preserve"> initial torsion ang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efault effective X-H distances for T =   20.0 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FIX m =    1    2    3     4   4[N]  3[N]  15[B]  8[O]   9   9[N]   1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X-H) =  0.98 0.97 0.96  0.93  0.86  0.89  1.10  0.82  0.93  0.86  0.9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ifference electron density (eA^-3x100) at 15 degree intervals for AFIX 147 group attached to O2. The center of the range is eclipsed (cis) to C7 and rotation is clockwise looking down C5 to O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 -2 -6 -9 -8 -5 -1  0  0  0  1  0 -2 -2  0  9 23 39 48 42 29 16  9  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ifference electron density (eA^-3x100) at 15 degree intervals for AFIX 137 group attached to C10. The center of the range is eclipsed (cis) to N6 and rotation is clockwise looking down C9 to C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50 47 39 28 19 15 20 30 38 41 39 37 34 29 25 27 33 35 29 19 12 15 29 4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After local symmetry averaging:   40  41  36  28  21  20  24  3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 xml:space="preserve">It will be seen that the hydroxyl hydrogen is very clearly defined, but that the methyl group is rotating fairly freely (low potential barrier). After three-fold averaging, however, there is a single difference electron density maximum. The (squashed) least-squares refinement output follow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softHyphen/>
        <w:t xml:space="preserve">Least-squares cycle 1   Maximum vector length=511  Memory required=1836/136080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R2 =  0.1130 before cycle   1 for   1296 data and  105 /  105 parameter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GooF = S =     1.140;     Restrained GooF =      1.140  for      0 restraint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eight = 1/[sigma^2(Fo^2)+(0.0600*P)^2+0.15*P] where P=(Max(Fo^2,0)+2*Fc^2)/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     value      esd      shift/esd  parame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    0.97891    0.00384   -10.702     OS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    0.04044    0.00261    -7.494    FVAR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3    0.07317    0.00394     0.805    FVAR  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    0.01781    0.00946     1.777    EX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ean shift/esd =   0.747    Maximum = -10.702 for FVAR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ax. shift = 0.028 A for H10A     Max. dU =-0.020 for H5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tc (cycles 2 and 3 omitte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Least-squares cycle 4  Maximum vector length = 511 Memory required =1836/136080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R2 =  0.1035 before cycle   4 for   1296 data and  105 /  105 parameter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GooF = S =     1.016;     Restrained GooF =      1.016  for      0 restraint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eight = 1/[sigma^2(Fo^2)+(0.0600*P)^2+0.15*P] where P=(Max(Fo^2,0)+2*Fc^2)/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     value       esd     shift/esd  parame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    0.97902    0.00358    -0.003     OS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    0.03605    0.00176     0.012    FVAR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3    0.07345    0.00376    -0.031    FVAR  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    0.02502    0.01081    -0.010    EX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ean shift/esd =   0.008    Maximum =  -0.244 for tors H10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Max. shift = 0.004 A for H10A       Max. dU = 0.000 for H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Largest correlation matrix eleme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509 U12 O2 / U22 O2    0.507 U12 O3 / U11 O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509 U12 O2 / U11 O2    0.500 U12 O3 / U22 O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Idealized hydrogen atom generation before cycle   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ame     x       y       z    AFIX  d(X-H)  shift  Bonded   Conform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to      determined b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2   -0.6017  0.2095  0.8832  147   0.820   0.000   O2        C5  H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5A  -0.2721  0.0676  0.9001   23   0.970   0.000   C5        O2  C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5B  -0.2964  0.1554  1.0576   23   0.970   0.000   C5        O2  C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6A   0.3572  0.1389  0.4085   93   0.860   0.000   N6        C9  C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6B   0.3073  0.1559  0.2347   93   0.860   0.000   N6        C9  C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7   -0.3331  0.4598  0.8575   13   0.980   0.000   C7        O3  C5  C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10A -0.0176  0.2947  0.1525  137   0.960   0.000   C10       C9  H10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10B -0.2042  0.4192  0.2692  137   0.960   0.000   C10       C9  H10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10C -0.1764  0.2036  0.2964  137   0.960   0.000   C10       C9  H10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11A -0.3575  0.2948  0.6198   23   0.970   0.000   C11       C8  C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H11B -0.3198  0.4943  0.5737   23   0.970   0.000   C11       C8  C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 xml:space="preserve">The final structure factor calculation, analysis of variance etc. produces the following edited outpu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softHyphen/>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inal Structure Factor Calculation for  SIGI in P-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Total number of l.s. parameters = 105    Maximum vector length =  5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wR2 =  0.1035 before cycle 5 for 1296 data and    0 /  105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ooF = S =   1.016;     Restrained GooF =      1.016  for    0 restrai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Weight = 1/[sigma^2(Fo^2)+(0.0600*P)^2+0.15*P] where P=(Max(Fo^2,0)+2*Fc^2)/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R1 = 0.0364 for   1189 Fo &gt; 4.sigma(Fo)  and  0.0397 for all   1296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wR2 =  0.1035,  GooF = S = 1.016,  Restrained GooF =    1.016  for all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Occupancy sum of asymmetric unit = 11.00 for non-hydrogen and 11.00 f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hydrogen ato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Principal mean square atomic displacements 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504   0.0254   0.0188   O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492   0.0229   0.0189   O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513   0.0194   0.0165   O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326   0.0208   0.0159   C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376   0.0204   0.0190   C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439   0.0319   0.0214   N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329   0.0201   0.0185   C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76   0.0190   0.0181   C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89   0.0220   0.0191   C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493   0.0352   0.0181   C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353   0.0215   0.0183   C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Analysis of variance for reflections employed in refin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K = Mean[Fo^2] / Mean[Fc^2]  for grou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c/Fc(max)    0.000 0.009 0.017 0.027 0.038 0.049 0.065 0.084 0.110 0.156 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umber in group   135.  125.  131.  139.  119.  132.  131.  128.  131.  12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GooF  1.034 1.000 1.085 1.046 1.093 0.999 0.937 0.995 1.027 0.93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K     1.567 1.127 0.964 1.023 1.008 0.992 0.997 0.998 1.008 1.0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Resolution(A)  0.84  0.88  0.90  0.95  0.99  1.06 1.14  1.25  1.44  1.79  in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Number in group   136.  127.  128.  128.  136.  124.  128.  130.  130.  12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GooF  0.978 0.881 0.854 0.850 0.850 0.921 0.874 1.088 1.242 1.43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K     1.024 1.013 1.017 0.990 0.991 0.989 1.013 0.995 1.037 1.00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1    0.061 0.049 0.050 0.046 0.034 0.034 0.031 0.039 0.038 0.03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b/>
          <w:bCs/>
          <w:sz w:val="20"/>
          <w:szCs w:val="20"/>
        </w:rPr>
        <w:t>Recommended weighting scheme:  WGHT   0.0545   0.154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analysis of variance should be examined carefully for indications of systematic errors. If the </w:t>
      </w:r>
      <w:r>
        <w:rPr>
          <w:rFonts w:eastAsia="Arial" w:cs="Arial" w:ascii="Arial" w:hAnsi="Arial"/>
          <w:i/>
          <w:iCs/>
        </w:rPr>
        <w:t>Goodness of Fit</w:t>
      </w:r>
      <w:r>
        <w:rPr>
          <w:rFonts w:eastAsia="Arial" w:cs="Arial" w:ascii="Arial" w:hAnsi="Arial"/>
        </w:rPr>
        <w:t xml:space="preserve"> (GooF) is significantly higher than unity and the scale factor K is appreciably lower than unity in the extreme right columns in terms of both </w:t>
      </w:r>
      <w:r>
        <w:rPr>
          <w:rFonts w:eastAsia="Arial" w:cs="Arial" w:ascii="Arial" w:hAnsi="Arial"/>
          <w:i/>
          <w:iCs/>
        </w:rPr>
        <w:t>F</w:t>
      </w:r>
      <w:r>
        <w:rPr>
          <w:rFonts w:eastAsia="Arial" w:cs="Arial" w:ascii="Arial" w:hAnsi="Arial"/>
        </w:rPr>
        <w:t xml:space="preserve"> and resolution, then an extinction parameter should be refined (the program prints a warning in such a case). This does not show here because an extinction parameter is already being refined. The scale factor is a little high for the weakest reflections in this example; this may well be a statistical artifact and may be ignored (selecting the groups on </w:t>
      </w:r>
      <w:r>
        <w:rPr>
          <w:rFonts w:eastAsia="Arial" w:cs="Arial" w:ascii="Arial" w:hAnsi="Arial"/>
          <w:i/>
          <w:iCs/>
        </w:rPr>
        <w:t>F</w:t>
      </w:r>
      <w:r>
        <w:rPr>
          <w:rFonts w:eastAsia="Arial" w:cs="Arial" w:ascii="Arial" w:hAnsi="Arial"/>
          <w:vertAlign w:val="subscript"/>
        </w:rPr>
        <w:t>c</w:t>
      </w:r>
      <w:r>
        <w:rPr>
          <w:rFonts w:eastAsia="Arial" w:cs="Arial" w:ascii="Arial" w:hAnsi="Arial"/>
          <w:sz w:val="20"/>
          <w:szCs w:val="20"/>
        </w:rPr>
        <w:t xml:space="preserve"> </w:t>
      </w:r>
      <w:r>
        <w:rPr>
          <w:rFonts w:eastAsia="Arial" w:cs="Arial" w:ascii="Arial" w:hAnsi="Arial"/>
        </w:rPr>
        <w:t xml:space="preserve">will tend to make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greater than </w:t>
      </w:r>
      <w:r>
        <w:rPr>
          <w:rFonts w:eastAsia="Arial" w:cs="Arial" w:ascii="Arial" w:hAnsi="Arial"/>
          <w:i/>
          <w:iCs/>
        </w:rPr>
        <w:t>F</w:t>
      </w:r>
      <w:r>
        <w:rPr>
          <w:rFonts w:eastAsia="Arial" w:cs="Arial" w:ascii="Arial" w:hAnsi="Arial"/>
          <w:vertAlign w:val="subscript"/>
        </w:rPr>
        <w:t>c</w:t>
      </w:r>
      <w:r>
        <w:rPr>
          <w:rFonts w:eastAsia="Arial" w:cs="Arial" w:ascii="Arial" w:hAnsi="Arial"/>
          <w:vertAlign w:val="superscript"/>
        </w:rPr>
        <w:t>2</w:t>
      </w:r>
      <w:r>
        <w:rPr>
          <w:rFonts w:eastAsia="Arial" w:cs="Arial" w:ascii="Arial" w:hAnsi="Arial"/>
        </w:rPr>
        <w:t xml:space="preserve"> for this range). The increase in the GooF at low resolution (the 1.79 to infinity range) is caused in part by systematic errors in the model such as the use of scattering factors based on spherical atoms which ignore bonding effects, and is normal for purely light-atom structures (this interpretation is confirmed by the fact that difference electron density peaks are found in the middle of bonds). In extreme cases the lowest or highest resolution ranges can be conveniently suppressed by means of the SHEL instruction; this is normal practice in macromolecular refinements, but refining a diffuse solvent model with SWAT may be better, inadequate solvent modeling for macromolecules produces similar symptoms to lack of extinction refinement for small molecu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 xml:space="preserve">The weighting scheme suggested by the program is designed to produce a flat analysis of variance in terms of </w:t>
      </w:r>
      <w:r>
        <w:rPr>
          <w:rFonts w:eastAsia="Arial" w:cs="Arial" w:ascii="Arial" w:hAnsi="Arial"/>
          <w:i/>
          <w:iCs/>
        </w:rPr>
        <w:t>F</w:t>
      </w:r>
      <w:r>
        <w:rPr>
          <w:rFonts w:eastAsia="Arial" w:cs="Arial" w:ascii="Arial" w:hAnsi="Arial"/>
          <w:vertAlign w:val="subscript"/>
        </w:rPr>
        <w:t>c</w:t>
      </w:r>
      <w:r>
        <w:rPr>
          <w:rFonts w:eastAsia="Arial" w:cs="Arial" w:ascii="Arial" w:hAnsi="Arial"/>
        </w:rPr>
        <w:t xml:space="preserve">, but makes no attempt to fit the resolution dependence of the GooF. It is also written to the end of the </w:t>
      </w:r>
      <w:r>
        <w:rPr>
          <w:rFonts w:eastAsia="Arial" w:cs="Arial" w:ascii="Arial" w:hAnsi="Arial"/>
          <w:i/>
          <w:iCs/>
        </w:rPr>
        <w:t>.res</w:t>
      </w:r>
      <w:r>
        <w:rPr>
          <w:rFonts w:eastAsia="Arial" w:cs="Arial" w:ascii="Arial" w:hAnsi="Arial"/>
        </w:rPr>
        <w:t xml:space="preserve"> file, so that it is easy to update it before the next job. In the early stages of refinement it is better to retain the default scheme of WGHT 0.1; the updated parameters should not be incorporated in the next </w:t>
      </w:r>
      <w:r>
        <w:rPr>
          <w:rFonts w:eastAsia="Arial" w:cs="Arial" w:ascii="Arial" w:hAnsi="Arial"/>
          <w:i/>
          <w:iCs/>
        </w:rPr>
        <w:t>.ins</w:t>
      </w:r>
      <w:r>
        <w:rPr>
          <w:rFonts w:eastAsia="Arial" w:cs="Arial" w:ascii="Arial" w:hAnsi="Arial"/>
        </w:rPr>
        <w:t xml:space="preserve"> file until all atoms have been found and at least the heavier atoms refined anisotropical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The list of most disagreeable reflections and tables of bond lengths and angles (BOND $H - omitted here) and torsion angles (CONF) are followed by the HTAB (hydrogen bonds) and MPLA (least-squares planes) tab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elected torsion angl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5.08 ( 0.12)  C7 - O3 - C4 - O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5.73 ( 0.15)  C7 - O3 - C4 - C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9.69 ( 0.12)  C4 - O3 - C7 - C5</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1.65 ( 0.15)  C4 - O3 - C7 -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1.12 ( 0.10)  O2 - C5 - C7 - O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72.04 ( 0.15)  O2 - C5 - C7 -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46 ( 0.24)  O1 - C4 - C8 - C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7.61 ( 0.12)  O3 - C4 - C8 - C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6.27 ( 0.14)  O1 - C4 - C8 -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80 ( 0.16)  O3 - C4 - C8 -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3.08 ( 0.22)  C4 - C8 - C9 - N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6.93 ( 0.13)  C11 - C8 - C9 - N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7.23 ( 0.13)  C4 - C8 - C9 - C1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3.39 ( 0.22)  C11 - C8 - C9 - C1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76.05 ( 0.13)  C9 - C8 - C11 - C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9.39 ( 0.14)  C4 - C8 - C11 - C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2.37 ( 0.14)  O3 - C7 - C11 - C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4.74 ( 0.13)  C5 - C7 - C11 - C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pecified hydrogen bonds (with esds except fixed and riding H)</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D-H          H...A        D...A        &lt;(DH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86         2.23         2.8486(18)   129.3        N6-H6A...O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82         2.04         2.8578(16)   174.0        O2-H2...O1_$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86         2.17         2.9741(19)   155.1        N6-H6B...O2_$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east-squares planes (x,y,z in crystal coordinates) and deviations from them</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indicates atom used to define plan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3443 (0.0044) x + 7.4105 (0.0042) y - 0.0155 (0.0053) z = 1.9777 (0.004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743 (0.0008)  C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684 (0.0008)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418 (0.0009)  C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062 (0.0008)  C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538 (0.0008)  O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061 (0.0020)  O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980 (0.0028)  N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562 (0.0023)  C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314 (0.0030)  C1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ms deviation of fitted atoms =   0.054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5438 (0.0040) x + 7.3488 (0.0040) y - 0.1657 (0.0042) z = 1.8626 (0.002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Angle to previous plane (with approximate esd) =  2.45 ( 0.07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054 (0.0008)  C1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082 (0.0008)  N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052 (0.0012)  C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337 (0.0012)  C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135 (0.0008)  C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0.0118 (0.0009)  C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568 (0.0019)  O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0214 (0.0018)  O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0.1542 (0.0020)  C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ms deviation of fitted atoms =   0.016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ydrogen bonds with  H..A &lt; r(A) + 2.000 Angstroms  and  &lt;DHA &gt; 110 deg.</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D-H           d(D-H)   d(H..A)   &lt;DHA    d(D..A)   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O2-H2          0.820    2.041   174.05    2.858    O1 [ x-1, y, z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6-H6A         0.860    2.225   129.29    2.849    O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6-H6B         0.860    2.172   155.06    2.974    O2 [ x+1, y, z-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t>All esds printed by the program are calculated rigorously from the full covariance matrix, except for the esd in the angle between two least-squares planes, which involves some approximations.  The contributions to the esds in bond lengths, angles and torsion angles also take the errors in the unit-cell parameters (as input on the ZERR instruction) rigorously into account; an approximate treatment is used to obtain the (rather small) contributions of the cell errors to the esds involving least-squares pla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eastAsia="Arial" w:cs="Arial" w:ascii="Arial" w:hAnsi="Arial"/>
        </w:rPr>
        <w:t>There follows the difference electron density synthesis and line printer 'plot' of the structure and peaks. The highest and lowest features are 0.27 and -0.17 eA</w:t>
      </w:r>
      <w:r>
        <w:rPr>
          <w:rFonts w:eastAsia="Arial" w:cs="Arial" w:ascii="Arial" w:hAnsi="Arial"/>
          <w:position w:val="10"/>
          <w:sz w:val="22"/>
          <w:szCs w:val="22"/>
        </w:rPr>
        <w:t>–3</w:t>
      </w:r>
      <w:r>
        <w:rPr>
          <w:rFonts w:eastAsia="Arial" w:cs="Arial" w:ascii="Arial" w:hAnsi="Arial"/>
        </w:rPr>
        <w:t xml:space="preserve"> respectively, and the rms difference electron density is 0.04.  These values confirm that the treatment of the hydrogen atoms was adequate, and are indeed typical for routine structure analysis of small organic molecules.  This output is too voluminous to give here, and indeed users of the Siemens SHELXTL molecular graphics program XP will almost always suppress it by use of the default option of a positive number on the PLAN instruction, and employ interactive graphics instead for analysis of the peak li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eastAsia="Arial" w:cs="Arial"/>
        </w:rPr>
      </w:pPr>
      <w:r>
        <w:rPr>
          <w:rFonts w:eastAsia="Arial" w:cs="Arial" w:ascii="Arial" w:hAnsi="Arial"/>
        </w:rPr>
      </w:r>
    </w:p>
    <w:sectPr>
      <w:headerReference w:type="default" r:id="rId10"/>
      <w:footerReference w:type="default" r:id="rId11"/>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937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3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5</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3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5</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Title">
    <w:name w:val="title"/>
    <w:basedOn w:val="Normal"/>
    <w:qFormat/>
    <w:pPr>
      <w:jc w:val="center"/>
    </w:pPr>
    <w:rPr>
      <w:rFonts w:ascii="Times New Roman" w:hAnsi="Times New Roman" w:eastAsia="Times New Roman" w:cs="Times New Roman"/>
      <w:b/>
      <w:bCs/>
      <w:sz w:val="28"/>
      <w:szCs w:val="28"/>
    </w:rPr>
  </w:style>
  <w:style w:type="paragraph" w:styleId="References">
    <w:name w:val="references"/>
    <w:basedOn w:val="Normal"/>
    <w:qFormat/>
    <w:pPr>
      <w:spacing w:lineRule="atLeast" w:line="200"/>
      <w:ind w:left="440" w:hanging="440"/>
      <w:jc w:val="left"/>
    </w:pPr>
    <w:rPr>
      <w:rFonts w:ascii="Times New Roman" w:hAnsi="Times New Roman" w:eastAsia="Times New Roman" w:cs="Times New Roman"/>
      <w:sz w:val="18"/>
      <w:szCs w:val="18"/>
    </w:rPr>
  </w:style>
  <w:style w:type="paragraph" w:styleId="Abstract">
    <w:name w:val="abstract"/>
    <w:basedOn w:val="Normal"/>
    <w:qFormat/>
    <w:pPr>
      <w:spacing w:before="120" w:after="120"/>
      <w:ind w:right="5" w:hanging="0"/>
      <w:jc w:val="center"/>
    </w:pPr>
    <w:rPr>
      <w:rFonts w:ascii="Times New Roman" w:hAnsi="Times New Roman" w:eastAsia="Times New Roman" w:cs="Times New Roman"/>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16:53:00Z</dcterms:created>
  <dc:creator>kerstin scholze</dc:creator>
  <dc:description/>
  <dc:language>en-US</dc:language>
  <cp:lastModifiedBy>kerstin scholze</cp:lastModifiedBy>
  <cp:lastPrinted>1997-05-02T18:13:00Z</cp:lastPrinted>
  <dcterms:modified xsi:type="dcterms:W3CDTF">1997-05-02T18:16:00Z</dcterms:modified>
  <cp:revision>20</cp:revision>
  <dc:subject/>
  <dc:title>2. SHELXL - Structure Refinement</dc:title>
</cp:coreProperties>
</file>